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595" w:leader="none"/>
        </w:tabs>
        <w:ind w:right="-807" w:hanging="0"/>
        <w:jc w:val="right"/>
        <w:rPr>
          <w:rFonts w:ascii="Times New Roman" w:hAnsi="Times New Roman" w:cs="Times New Roman"/>
          <w:iCs/>
          <w:sz w:val="22"/>
        </w:rPr>
      </w:pPr>
      <w:r>
        <w:rPr>
          <w:rFonts w:cs="Times New Roman" w:ascii="Times New Roman" w:hAnsi="Times New Roman"/>
          <w:iCs/>
          <w:sz w:val="22"/>
        </w:rPr>
        <w:t xml:space="preserve"> </w:t>
      </w:r>
    </w:p>
    <w:p>
      <w:pPr>
        <w:pStyle w:val="Subtitle"/>
        <w:rPr>
          <w:sz w:val="24"/>
        </w:rPr>
      </w:pPr>
      <w:r>
        <w:rPr>
          <w:sz w:val="24"/>
        </w:rPr>
        <w:t>Csongrád Város Önkormányzata</w:t>
      </w:r>
    </w:p>
    <w:p>
      <w:pPr>
        <w:pStyle w:val="Subtitle"/>
        <w:rPr/>
      </w:pPr>
      <w:r>
        <w:rPr>
          <w:sz w:val="24"/>
        </w:rPr>
        <w:t>2010. évi költségvetési beszámolója mellékleteinek jegyzéke</w:t>
      </w:r>
    </w:p>
    <w:p>
      <w:pPr>
        <w:pStyle w:val="Subtitle"/>
        <w:rPr>
          <w:smallCaps/>
          <w:sz w:val="22"/>
          <w:szCs w:val="16"/>
        </w:rPr>
      </w:pPr>
      <w:r>
        <w:rPr>
          <w:smallCaps/>
          <w:sz w:val="22"/>
          <w:szCs w:val="16"/>
        </w:rPr>
      </w:r>
    </w:p>
    <w:tbl>
      <w:tblPr>
        <w:tblW w:w="99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5"/>
        <w:gridCol w:w="8622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vétel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vételek önkormányzati szintű alakulása 2009-2010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2"/>
              </w:rPr>
              <w:t>A normatív állami hozzájárulások és a normatív részesedésű átengedett személyi jövedelemadó elszámolás és a mutatószámok, feladatmutatók alakulás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intézmények tervszámainak teljesítéséről – Bevéte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 pályázaton nyert pénzösszegek és az Önkormányzat által biztosított önerő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trike/>
                <w:sz w:val="22"/>
              </w:rPr>
            </w:pPr>
            <w:r>
              <w:rPr>
                <w:strike/>
                <w:sz w:val="22"/>
              </w:rPr>
              <w:t xml:space="preserve">Az Egészségbiztosítási Alapból folyósított támogatás finanszírozási kasszák szerinti mélységben. 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intézményi megszűnés miatt nemlege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 kivetett helyi adóról, gépjárműadókról és adóhátralék összegérő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adás (címrend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mutatás az önkormányzati költségvetési szervek tervszámainak teljesítéséről – Kiadás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Helyi adókból megvalósult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trike/>
                <w:sz w:val="22"/>
              </w:rPr>
            </w:pPr>
            <w:r>
              <w:rPr>
                <w:strike/>
                <w:sz w:val="22"/>
              </w:rPr>
              <w:t xml:space="preserve">Kimutatás a közvetett költségek alakulásáról </w:t>
            </w:r>
            <w:r>
              <w:rPr>
                <w:sz w:val="22"/>
              </w:rPr>
              <w:t>(nemleges)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forgalomban megvalósult beruházási, felújítási feladat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Közvetett támogatásokat tartalmazó kimutatás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Vagyon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Ingatlanvagyon-összesítő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Immateriális javak és tárgyi eszközök alakulása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Beruházások, beruházásra adott előlegek.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Befektetett pénzügyi eszközök, adott kölcsönö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Üzemeltetésre, vagyonkezelésbe átadott eszközök, helyi adó – követelés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dósság és követelés állomán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z önkormányzat éven túli hitelei (dec. 31-i állapot) lejárat és hitelezők szerinti bontásb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2"/>
              </w:rPr>
              <w:t>Hitelállomány 2009. évi változás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z önkormányzat által nyújtott visszatérítendő támogatáso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g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Jelzáloggal terhelt, illetve terhelhető jelentősebb ingatlano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h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öbb éves kihatással járó kötelezettségek számszerűsítése, évenkénti bontásban, szöveges indokolással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/i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ifizetetlen számlák, intézményi kintlévőség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a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mérleg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b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pénzforgalmi jelenté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c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pénzmaradvány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d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gyszerűsített eredmény-kimutatá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e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Mérlegek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/f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bCs/>
                <w:sz w:val="22"/>
              </w:rPr>
              <w:t xml:space="preserve">Működési és felhalmozási célú bevételek és kiadások mérlege </w:t>
            </w:r>
          </w:p>
        </w:tc>
      </w:tr>
      <w:tr>
        <w:trPr>
          <w:trHeight w:val="442" w:hRule="atLeast"/>
        </w:trPr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Pénzmaradvány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Cigány Kisebbségi Önkormányzat költségvetési beszámolója, határozata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Könyvvizsgálói jelentés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/a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Aktualizált forrástérkép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ájékoztató a jelentősebb pályázatokról 2010. március 30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</w:rPr>
            </w:pPr>
            <w:r>
              <w:rPr>
                <w:sz w:val="22"/>
              </w:rPr>
              <w:t>Csongrádi Kistérség Többcélú Társulása fenntartásában működő csongrádi intézmények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22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64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AvantGarde">
    <w:altName w:val="Courier New"/>
    <w:charset w:val="ee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2"/>
      </w:rPr>
      <w:t xml:space="preserve"> </w:t>
    </w:r>
    <w:r>
      <w:rPr>
        <w:i/>
        <w:iCs/>
        <w:sz w:val="12"/>
      </w:rPr>
      <w:fldChar w:fldCharType="begin"/>
    </w:r>
    <w:r>
      <w:rPr>
        <w:sz w:val="12"/>
        <w:i/>
        <w:iCs/>
      </w:rPr>
      <w:instrText xml:space="preserve"> FILENAME \p </w:instrText>
    </w:r>
    <w:r>
      <w:rPr>
        <w:sz w:val="12"/>
        <w:i/>
        <w:iCs/>
      </w:rPr>
      <w:fldChar w:fldCharType="separate"/>
    </w:r>
    <w:r>
      <w:rPr>
        <w:sz w:val="12"/>
        <w:i/>
        <w:iCs/>
      </w:rPr>
      <w:t>/tmp/in/input.doc</w:t>
    </w:r>
    <w:r>
      <w:rPr>
        <w:sz w:val="12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HAvantGarde;Courier New" w:hAnsi="HAvantGarde;Courier New" w:cs="HAvantGarde;Courier New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ind w:right="-1211" w:hanging="0"/>
      <w:jc w:val="center"/>
    </w:pPr>
    <w:rPr>
      <w:b/>
      <w:bCs/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12:00Z</dcterms:created>
  <dc:creator>Polgármesteri Hivatal</dc:creator>
  <dc:description/>
  <cp:keywords/>
  <dc:language>en-US</dc:language>
  <cp:lastModifiedBy>Vörösné Lakatos Zsuzsanna</cp:lastModifiedBy>
  <cp:lastPrinted>2011-04-14T14:35:00Z</cp:lastPrinted>
  <dcterms:modified xsi:type="dcterms:W3CDTF">2011-04-14T12:35:00Z</dcterms:modified>
  <cp:revision>11</cp:revision>
  <dc:subject/>
  <dc:title> </dc:title>
</cp:coreProperties>
</file>